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jún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stup náhradníka na post poslanca Zastupiteľstva Bratislavského samosprávneho kraja, zloženie sľubu a návrh na zmenu člena komisií Zastupiteľstva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Ing. Pavol Frešo</w:t>
        <w:tab/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dseda BSK</w:t>
        <w:tab/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  <w:tab/>
        <w:tab/>
        <w:tab/>
        <w:tab/>
        <w:tab/>
        <w:tab/>
        <w:tab/>
        <w:t>3. Sľub poslanca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Lucia Leflerová, Ph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jún 2017</w: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23.06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 m i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nik poslaneckého mandátu poslanca Zastupiteľstva Bratislavského samosprávneho kraja Petra Ágostona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B.  k o n š t a t u j 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že náhradníkom na uvoľnený poslanecký mandát je Ing. Vladimír Mikuš, ktorý zložil zákonom predpísaný sľub poslanca Zastupiteľstva Bratislavského samosprávneho, čím sa ujíma tejto funkcie a začína vykonávať mandát;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C.  o d v o l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>Petra Ágostona z funkcie člena Finančnej komisie, Komisie školstva, športu a mládeže a Komisie regionálneho rozvoja, územného plánovania a životného prostredia Zastupiteľstva Bratislavského samosprávneho kraja;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.  v o l 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Vladimíra Mikuša za člena Finančnej komisie, Komisie školstva, športu a mládeže a Komisie regionálneho rozvoja, územného plánovania a životného prostredia Zastupiteľstva Bratislavského samosprávneho kraja.</w:t>
      </w:r>
    </w:p>
    <w:p>
      <w:pPr>
        <w:pStyle w:val="Odsekzoznamu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Odsekzoznamu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Odsekzoznamu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iebehu mesiaca máj 2017 došlo k medializovaniu informácií o právoplatnom odsúdení poslanca BSK p. Petra Ágostona za úmyselný trestný čin. Vzhľadom na závažnosť publikovaných informácií Právne oddelenie BSK zaslalo dopyt na predsedu Okresného súdu Bratislava III ohľadom poskytnutia súčinnosti, a teda potvrdenia, resp. vyvrátenia medializovaných informácií. Kancelária predsedu súdu na zaslanú žiadosť reagovala obratom a poskytla rozsudok sp. zn. 3T/66/2015-173, zo dňa 12.07.2016 (právoplatnosť a vykonateľnosť nadobudol 14.07.2016), z ktorého je zrejmé, že poslanec BSK p. Peter Ágoston bol právoplatne odsúdený za prečin nevyplatenia mzdy a odstupného podľa § 214 ods. 1, ods. 2 písm. a) Trestného zákona, ktorý je úmyselným trestným činom. V zmysle § 13 ods. 2 písm. d) zákona č. 302/2001 Z. z. o samospráve vyšších územných celkov (zákon o samosprávnych krajoch) mandát poslanca zaniká právoplatným odsúdením za úmyselný trestný čin, inými slovami povedané nadobudnutím právoplatnosti odsudzujúceho rozsudku za takýto trestný čin. Ide o objektívnu skutočnosť a zánik mandátu priamo zo zákona, bez ohľadu na skutočnosť aký trest bol uložený a či ho odsúdený neskôr vykonal alebo nie. Vzhľadom na uvedené, podľa predkladaného materiálu, Zastupiteľstvo BSK berie v časti A. navrhovaného uznesenia na vedomie vzniknutú skutočnosť, ktorou je zánik poslaneckého mandátu poslanca p. Petra Ágostona z dôvodu uvedeného v § 13 ods. 2 písm. d) zákona č. 302/2001 Z. z. o samospráve vyšších územných celkov (zákon o samosprávnych krajoch) v znení neskorších predpisov.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obdržaní všetkých podkladov mandátová komisia na svojom zasadnutí skonštatovala, že prvým náhradníkom na uvoľnený poslanecký mandát je na základe výsledkov vo vybranom volebnom obvode Ing. Vladimír Mikuš. V zmysle § 160 ods. 2 zákona č. 180/2014 Z. z. o podmienkach výkonu volebného práva a o zmene a doplnení niektorých zákonov v znení neskorších predpisov nastúpenie náhradníka vyhlási predseda samosprávneho kraja do 15 dní po tom, čo zanikol mandát, na úradnej tabuli samosprávneho kraja a odovzdá mu osvedčenie o tom, že sa stal poslancom zastupiteľstva. Osvedčenie podpisuje predseda samosprávneho kraja. Podľa vyššie citovaného ustanovenia vyhlásenie o nástupe náhradníka bolo v lehote 15 dní od preukázania zániku mandátu poslanca vyvesené na Úradnej tabuli BSK. Zároveň Ing. Vladimír Mikuš prevzal osvedčenie o tom, že sa stal poslancom Zastupiteľstva BSK. Na základe uvedeného, Zastupiteľstvo BSK v časti B. navrhovaného uznesenia konštatuje nástup náhradníka na uvoľnený poslanecký mandát a zloženie sľubu podľa § 12 ods. 2 písm. a) zákona č. 302/2001 Z. z. o samospráve vyšších územných celkov (zákon o samosprávnych krajoch) v znení neskorších predpisov, čím sa ujíma tejto funkcie a začína vykonávať mandát.</w:t>
      </w:r>
    </w:p>
    <w:p>
      <w:pPr>
        <w:pStyle w:val="Odsekzoznamu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Cs w:val="22"/>
        </w:rPr>
        <w:t>Nakoľko p. Petrovi Ágostonovi zanikol poslanecký mandát navrhujeme, aby bol odvolaný z funkcie člena komisií Zastupiteľstva BSK, do ktorých bol zvolený a navrhujeme, aby za nového člena týchto komisií bol zvolený Ing. Vladimír Mikuš.</w:t>
      </w:r>
    </w:p>
    <w:p>
      <w:pPr>
        <w:pStyle w:val="Odsekzoznamu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Na základe vyššie uvedených skutočností navrhujeme schváliť uznesenie v súlade s predkladaným materiálom.</w:t>
      </w:r>
    </w:p>
    <w:p>
      <w:pPr>
        <w:pStyle w:val="Odsekzoznamu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BRATISLAVSKÝ SAMOSPRÁVNY KRA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</w:rPr>
      </w:pPr>
      <w:r>
        <w:rPr>
          <w:rFonts w:cs="Arial" w:ascii="Arial" w:hAnsi="Arial"/>
          <w:b/>
          <w:sz w:val="44"/>
          <w:szCs w:val="40"/>
        </w:rPr>
        <w:t>S Ľ U B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poslanca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"Sľubujem na svoju česť a svedomie, že budem riadne plniť svoje povinnosti, ochraňovať záujmy samosprávneho kraja, dodržiavať Ústavu Slovenskej republiky, ústavné zákony, zákony a ostatné všeobecne záväzné právne predpisy a pri výkone svojej funkcie poslanca ich budem uplatňovať podľa svojho najlepšieho vedomia a svedomia."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left="495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360" w:leader="none"/>
        </w:tabs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Ing. Vladimír Mikuš</w:t>
      </w:r>
    </w:p>
    <w:p>
      <w:pPr>
        <w:pStyle w:val="Normal"/>
        <w:tabs>
          <w:tab w:val="clear" w:pos="708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tislava 23. jún 2017</w:t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cs="Times New Roman"/>
      <w:b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rebuchet MS" w:hAnsi="Trebuchet MS" w:cs="Arial"/>
      <w:lang w:val="sk-SK"/>
    </w:rPr>
  </w:style>
  <w:style w:type="character" w:styleId="PredmetkomentraChar">
    <w:name w:val="Predmet komentára Char"/>
    <w:qFormat/>
    <w:rPr>
      <w:rFonts w:ascii="Trebuchet MS" w:hAnsi="Trebuchet MS" w:cs="Arial"/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5:00Z</dcterms:created>
  <dc:creator>Demčáková</dc:creator>
  <dc:description/>
  <cp:keywords/>
  <dc:language>en-US</dc:language>
  <cp:lastModifiedBy>Lucia Leflerová</cp:lastModifiedBy>
  <cp:lastPrinted>2017-03-16T12:52:00Z</cp:lastPrinted>
  <dcterms:modified xsi:type="dcterms:W3CDTF">2017-06-08T09:14:00Z</dcterms:modified>
  <cp:revision>24</cp:revision>
  <dc:subject/>
  <dc:title>Prebytočný majetok č</dc:title>
</cp:coreProperties>
</file>